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8898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16435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7667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62542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