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69285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98990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0376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08794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