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070398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48879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127866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357791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