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90027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93500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