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137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206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556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087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