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227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393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496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647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