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 function application from both sides of an equatio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_TERM_TAC} reduces a goal of the form {A ?- f x = f y} by stripp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pplications, giving the new goal {A ?- x =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equational, with both sides be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