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NGTH_SCAN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e l. LENGTH(SCANR f e l) = SUC(LENGTH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