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643749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245959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688266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649813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