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05222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9996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4597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63684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