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21109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499457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885127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