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713136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284563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656351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