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9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819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395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2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29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58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195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840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02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7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92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95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