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18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915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47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65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46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81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09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1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6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49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10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4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04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17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7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8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