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1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36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777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82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78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519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886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30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515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8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51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6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39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246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