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41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0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607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46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79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68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37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42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185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98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7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631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1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