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901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845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294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509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605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277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840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672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567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484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086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452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960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248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554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186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