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041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101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81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054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978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363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482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029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153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836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942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750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040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925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047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