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4761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2948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20946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3145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26782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6082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91174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71560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1142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87094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72808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05037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8319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8516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43275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06670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36110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62005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7115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17540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72641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97170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80415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80622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0570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6780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0962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2362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45636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61901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96507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3564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73800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11588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80805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63527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50198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3959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10957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