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67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1714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00818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5619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98293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79950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5863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244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19760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58855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84665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22969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2247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14422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58429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8866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33160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7635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4694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98147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5547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99207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8607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16091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25958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6512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8423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03953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3704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34739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17319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0190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1168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80707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08103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69602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877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65899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4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