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4071848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3638973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78903966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70291147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