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5891740"/>
            <w:bookmarkStart w:id="1" w:name="__Fieldmark__1_13958917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5891740"/>
            <w:bookmarkStart w:id="3" w:name="__Fieldmark__2_13958917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5891740"/>
            <w:bookmarkStart w:id="5" w:name="__Fieldmark__3_13958917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5891740"/>
            <w:bookmarkStart w:id="7" w:name="__Fieldmark__4_13958917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5891740"/>
            <w:bookmarkStart w:id="9" w:name="__Fieldmark__5_13958917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5891740"/>
            <w:bookmarkStart w:id="11" w:name="__Fieldmark__6_13958917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5891740"/>
            <w:bookmarkStart w:id="13" w:name="__Fieldmark__8_13958917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5891740"/>
            <w:bookmarkStart w:id="15" w:name="__Fieldmark__9_13958917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5891740"/>
            <w:bookmarkStart w:id="17" w:name="__Fieldmark__18_13958917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5891740"/>
            <w:bookmarkStart w:id="19" w:name="__Fieldmark__20_13958917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5891740"/>
            <w:bookmarkStart w:id="21" w:name="__Fieldmark__21_13958917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5891740"/>
            <w:bookmarkStart w:id="23" w:name="__Fieldmark__22_13958917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5891740"/>
            <w:bookmarkStart w:id="25" w:name="__Fieldmark__23_13958917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5891740"/>
            <w:bookmarkStart w:id="27" w:name="__Fieldmark__24_13958917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5891740"/>
            <w:bookmarkStart w:id="29" w:name="__Fieldmark__25_13958917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5891740"/>
            <w:bookmarkStart w:id="31" w:name="__Fieldmark__26_13958917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5891740"/>
            <w:bookmarkStart w:id="33" w:name="__Fieldmark__35_13958917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5891740"/>
            <w:bookmarkStart w:id="35" w:name="__Fieldmark__36_13958917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5891740"/>
            <w:bookmarkStart w:id="37" w:name="__Fieldmark__38_13958917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5891740"/>
            <w:bookmarkStart w:id="39" w:name="__Fieldmark__39_13958917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5891740"/>
            <w:bookmarkStart w:id="41" w:name="__Fieldmark__40_13958917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5891740"/>
            <w:bookmarkStart w:id="43" w:name="__Fieldmark__41_13958917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5891740"/>
            <w:bookmarkStart w:id="45" w:name="__Fieldmark__43_13958917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5891740"/>
            <w:bookmarkStart w:id="47" w:name="__Fieldmark__44_13958917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5891740"/>
            <w:bookmarkStart w:id="49" w:name="__Fieldmark__46_13958917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5891740"/>
            <w:bookmarkStart w:id="51" w:name="__Fieldmark__47_13958917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5891740"/>
            <w:bookmarkStart w:id="53" w:name="__Fieldmark__49_13958917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5891740"/>
            <w:bookmarkStart w:id="55" w:name="__Fieldmark__50_13958917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5891740"/>
            <w:bookmarkStart w:id="57" w:name="__Fieldmark__52_13958917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5891740"/>
            <w:bookmarkStart w:id="59" w:name="__Fieldmark__53_13958917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5891740"/>
            <w:bookmarkStart w:id="61" w:name="__Fieldmark__54_13958917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58917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5891740"/>
            <w:bookmarkStart w:id="63" w:name="__Fieldmark__55_13958917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5891740"/>
            <w:bookmarkStart w:id="65" w:name="__Fieldmark__56_13958917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5891740"/>
      <w:bookmarkStart w:id="67" w:name="__Fieldmark__57_13958917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5891740"/>
            <w:bookmarkStart w:id="69" w:name="__Fieldmark__61_13958917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5891740"/>
            <w:bookmarkStart w:id="71" w:name="__Fieldmark__62_13958917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5891740"/>
            <w:bookmarkStart w:id="73" w:name="__Fieldmark__63_13958917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5891740"/>
            <w:bookmarkStart w:id="75" w:name="__Fieldmark__65_13958917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5891740"/>
            <w:bookmarkStart w:id="77" w:name="__Fieldmark__87_13958917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5891740"/>
            <w:bookmarkStart w:id="79" w:name="__Fieldmark__88_13958917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5891740"/>
            <w:bookmarkStart w:id="81" w:name="__Fieldmark__89_13958917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5891740"/>
            <w:bookmarkStart w:id="83" w:name="__Fieldmark__90_13958917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5891740"/>
            <w:bookmarkStart w:id="85" w:name="__Fieldmark__91_13958917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5891740"/>
            <w:bookmarkStart w:id="87" w:name="__Fieldmark__92_13958917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