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833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63985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38715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