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40225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21068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