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3835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9845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549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38599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