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29483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17467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73114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563465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