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9792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0940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83931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3226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