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4446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36903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3260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27167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