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47779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89416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00672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