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0473049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2978485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7301700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