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80284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65938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22689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06916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