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043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231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777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228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