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431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186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845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56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