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430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076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52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321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