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51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600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3887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187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