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573781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05273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013813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59057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23121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4800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746488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394433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89377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90550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91426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