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63684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12030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99832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28479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08040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70374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47194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31524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55245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27294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22983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