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23565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45905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13643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59360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64853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43010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67208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937936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24854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0831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50496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