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qt.io/developers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