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17764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495544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496188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88376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21978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10820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03960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79322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890261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30999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28606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