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LINC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diffl l)x /\ (&amp; 0) &lt;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d. (&amp; 0) &lt; d /\ (!h. (&amp; 0) &lt; h /\ h &lt; d ==&gt; (f x) &lt; (f(x + h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