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51610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00403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25710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59316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