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02275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64521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82913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69730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