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29556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02304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42292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94093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