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54942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84774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87282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