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60870105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74167438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57599871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14257833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