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60872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767555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05366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5796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