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42879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64701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78460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