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11144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14046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92596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67077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