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28509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26478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